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3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СИ к СМГ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Е Р Е Д А Т О Ч Н О Й    В Е Д О М О С Т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33:00Z</dcterms:created>
  <dc:creator>androsova</dc:creator>
  <dc:description/>
  <dc:language>en-US</dc:language>
  <cp:lastModifiedBy>a</cp:lastModifiedBy>
  <cp:lastPrinted>2021-03-30T07:35:00Z</cp:lastPrinted>
  <dcterms:modified xsi:type="dcterms:W3CDTF">2021-03-30T05:35:00Z</dcterms:modified>
  <cp:revision>3</cp:revision>
  <dc:subject/>
  <dc:title>Приложения 12</dc:title>
</cp:coreProperties>
</file>